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134" w:leader="none"/>
          <w:tab w:val="left" w:pos="6567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ое бюджетное дошкольное образовательное  учреждение                                                детский  сад  общеразвивающего  вида  № 3                                                                               станица  Ленинградская  муниципальное  образование                                      Ленинградский  район</w:t>
      </w:r>
    </w:p>
    <w:p>
      <w:pPr>
        <w:pStyle w:val="Normal"/>
        <w:jc w:val="center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ab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75" w:leader="none"/>
        </w:tabs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Конспект  организованной образовательной деятельности по познавательному развитию с использованием ИКТ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в подготовительной группе 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Тема: «Что мы знаем о войне?»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02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602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tabs>
          <w:tab w:val="clear" w:pos="708"/>
          <w:tab w:val="left" w:pos="803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Белоус М.А.</w:t>
      </w:r>
    </w:p>
    <w:p>
      <w:pPr>
        <w:pStyle w:val="Normal"/>
        <w:tabs>
          <w:tab w:val="clear" w:pos="708"/>
          <w:tab w:val="left" w:pos="5775" w:leader="none"/>
        </w:tabs>
        <w:rPr>
          <w:rFonts w:ascii="Times New Roman" w:hAnsi="Times New Roman" w:eastAsia="Times New Roman" w:cs="Times New Roman"/>
          <w:sz w:val="40"/>
          <w:szCs w:val="28"/>
        </w:rPr>
      </w:pPr>
      <w:r>
        <w:rPr>
          <w:rFonts w:eastAsia="Times New Roman" w:cs="Times New Roman" w:ascii="Times New Roman" w:hAnsi="Times New Roman"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162" w:leader="none"/>
          <w:tab w:val="left" w:pos="58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Краснодарский край</w:t>
      </w:r>
    </w:p>
    <w:p>
      <w:pPr>
        <w:pStyle w:val="Normal"/>
        <w:tabs>
          <w:tab w:val="clear" w:pos="708"/>
          <w:tab w:val="left" w:pos="4162" w:leader="none"/>
          <w:tab w:val="left" w:pos="58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. Ленинградская</w:t>
      </w:r>
    </w:p>
    <w:p>
      <w:pPr>
        <w:pStyle w:val="Normal"/>
        <w:tabs>
          <w:tab w:val="clear" w:pos="708"/>
          <w:tab w:val="left" w:pos="4162" w:leader="none"/>
          <w:tab w:val="left" w:pos="58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015 г.</w:t>
      </w:r>
    </w:p>
    <w:p>
      <w:pPr>
        <w:pStyle w:val="C1"/>
        <w:spacing w:lineRule="atLeast" w:line="270"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C1"/>
        <w:spacing w:lineRule="atLeast" w:line="270"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Программное содержание:</w:t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закреплять знания детей о том, как защищали свою Родину русские люди в годы Великой Отечественной войны, как живущие помнят о них;</w:t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уточнять знания детей о празднике – Дне Победы;</w:t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дать представление о том, какой дорогой ценой досталась нашему народу победа над фашизмом;</w:t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оспитывать уважение и благодарность ко всем, кто защищал Родину.</w:t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Словарная работа</w:t>
      </w:r>
      <w:r>
        <w:rPr>
          <w:rStyle w:val="C0"/>
          <w:color w:val="000000"/>
          <w:sz w:val="28"/>
          <w:szCs w:val="28"/>
        </w:rPr>
        <w:t>: фашизм, воин, боец, подвиг, ветераны, погибшие, почтить память.</w:t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ассматривание иллюстраций о Великой Отечественной войне, просмотр кинохроники военных лет, парада на Красной площади, чтение книг: С.Алексеев «Герои Великой Отечественной», А.Митяев «Рассказы о Великой Отечественной войне», заучивание стихов, пение песен.</w:t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Материал:</w:t>
      </w:r>
    </w:p>
    <w:p>
      <w:pPr>
        <w:pStyle w:val="C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запись с песнями «День Победы» муз. Д. Тухманова, «Священная война» муз. А.Александрова, сл. В.Лебедева-Кумача, презентация по теме,  иллюстрации, ордена и награды Великой Отечественной войны, карточки А4 с эмблемами родов войск, георгиевские ленточки на каждого ребёнка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right="-284" w:hanging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в записи песня «Священная война»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муз. А.Александрова, сл. В.Лебедева-Кумача. Дети входят в музыкальный зал и становятся полукругом перед экраном с презентацией.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right="-284" w:hanging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. – Ребята, что за песня звучала, когда вы входили в зал?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right="-284" w:hanging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ети – Песня о войне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right="-284" w:hanging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. – А что же такое война?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right="-284" w:hanging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right="-284" w:hanging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В. – Война – это народное гор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ворят, горе имеет свой запах. Война пахнет огнем и пеплом. Война - это горький пот, это письма, которые ждут и боятся получать. Война - это  погибшие молодые жизни. Это несбывшиеся надежды.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вучит в записи стук метронома.</w:t>
      </w:r>
    </w:p>
    <w:p>
      <w:pPr>
        <w:pStyle w:val="C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. – Предлагаю вам присесть, послушать мой рассказ и посмотреть слайды. 22 июня 1941 года, в 4 часа утра, когда города и сёла нашей Родины спали крепким сном, с немецких аэродромов поднялись в воздух фашистские самолёты с бомбами. Немецко-фашистская Германия вероломно, без объявления войны, напала на нашу страну. Во главе Германии тогда стоял Гитлер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Фашистские самолёты бомбили мирные города и сёла, бомбы сыпались на пионерские лагеря, детские сады, на больницы и жилые дом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народ встал на защиту Родины и сражался с врагом в небе, на  земле и на воде. Ребята, какие рода войск вы знаете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Предлагаю вам подойти к мольберту и найти эмблемы тех родов войск, которые вы назвали  (выставляю карточки А 4 с изображением эмблем на мольберт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, справились с заданием. Предлагаю мальчикам исполнить для всех танец моряков, который вы разучили, а мы с девочками посмотрим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ец «Моряки» </w:t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. - Во время войны было совершено много героических подвигов, многие воины и простые люди стали героями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Как вы думаете, что такое подвиг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ети - Это смелый и отважный поступо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. - Как называют человека, совершившего подвиг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ети – Гер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. - А как вы думаете, каждый ли человек может стать героем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Какими качествами должен обладать герой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Смелостью, отвагой, бесстрашием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. - Мы с вами читали много рассказов о войне, о блокадном Ленинграде. Давайте вспомним, какие героические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упки совершали взрослые и дет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впечатлениями о прочитанных произведения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Во время войны героев награждали орденами, медалями за подвиги. Предлагаю вам подойти к столу и рассмотреть награды.</w:t>
      </w:r>
    </w:p>
    <w:p>
      <w:pPr>
        <w:pStyle w:val="Style16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. - Многим героям по всей нашей стране стоят памятники, обелиски, мемориалы. Ребята, почему героям ставят памятники?</w:t>
      </w:r>
    </w:p>
    <w:p>
      <w:pPr>
        <w:pStyle w:val="Style16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ети – Для того, чтобы люди не забывали и помнили о подвигах, которые они совершили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На экране слайд «Могила Неизвестного солдата»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В. - Вы узнали этот памятник?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ети -  Это Могила Неизвестного Солдата.</w:t>
      </w:r>
    </w:p>
    <w:p>
      <w:pPr>
        <w:pStyle w:val="Style16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.-  А что значит Неизвестного?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Ответы детей.</w:t>
      </w:r>
    </w:p>
    <w:p>
      <w:pPr>
        <w:pStyle w:val="C1"/>
        <w:spacing w:lineRule="atLeast" w:line="27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В. - Это памятник тем, кто погиб на полях сражений. После тяжёлых боёв было очень много погибших: сотни, тысячи погибших. Войскам нужно было двигаться дальше, а погибших было так много, что даже не хватало времени вырыть могилу для каждого. Приходилось хоронить погибших солдат в одной братской могиле. У многих из них документы сгорали или разрывались в момент гибели. И нельзя было узнать ни фамилий, ни имён героев. Всем тем солдатам, чьи имена остались неизвестными, по всей стране воздвигали памятники. В Москве такой памятник – это Могила Неизвестного солдата. Она находится на почётном месте – в Александровском саду, у Кремлёвской стены. Там всегда горит Вечный огонь. 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Ребята, а  в нашей станице есть такое памятное место?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Дети – Да, на Октябрьской площади есть памятник Неизвестному солдату, где горит Вечный огонь.</w:t>
      </w:r>
    </w:p>
    <w:p>
      <w:pPr>
        <w:pStyle w:val="C1"/>
        <w:spacing w:lineRule="atLeast" w:line="27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. – Ребята, для чего люди приходят к Вечному огню?</w:t>
      </w:r>
    </w:p>
    <w:p>
      <w:pPr>
        <w:pStyle w:val="C1"/>
        <w:spacing w:lineRule="atLeast" w:line="27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- Все возлагают цветы и чтят память погибших.</w:t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. – В  День Победы во всех городах нашей Родины в память о погибших на той жестокой войне проходит Минута молчания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Ребята, почему в эту минуту люди стоят молча, склонив головы?</w:t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- Они вспоминают погибших и мысленно благодарят их за мирное небо. В. - Предлагаю послушать стихотворение Ю. Шмидта «Вечный огонь», которое прочтёт Полина.</w:t>
      </w:r>
    </w:p>
    <w:p>
      <w:pPr>
        <w:pStyle w:val="C1"/>
        <w:spacing w:lineRule="atLeast" w:line="270" w:before="0" w:after="0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ечный огонь. Александровский сад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ечная память героям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Кто же он был, неизвестный солдат,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Чтимый Великой страною. 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Может, он был, еще юный курсант,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Или простой ополченец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Может, убит потому, что не встал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Перед врагом на колени. 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Может, в атаку он шел в полный рост,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Пуля в излете достала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Или он был неизвестный матрос,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Тот, что погиб у штурвала. 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Может, был летчик, а может танкист;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Это сегодня не важно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Мы никогда не прочтем этот лист,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Тот треугольник бумажный. 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Вечный огонь. Александровский сад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Памятник тысячам жизней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ечный огонь, это память солдат,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стно служивших отчизне.</w:t>
      </w:r>
    </w:p>
    <w:p>
      <w:pPr>
        <w:pStyle w:val="Style15"/>
        <w:spacing w:before="0" w:after="0"/>
        <w:ind w:right="150" w:hanging="0"/>
        <w:rPr>
          <w:rStyle w:val="C0"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ind w:right="150" w:hanging="0"/>
        <w:rPr/>
      </w:pPr>
      <w:r>
        <w:rPr>
          <w:bCs/>
          <w:color w:val="000000"/>
          <w:sz w:val="28"/>
          <w:szCs w:val="28"/>
        </w:rPr>
        <w:t xml:space="preserve">В. - </w:t>
      </w:r>
      <w:r>
        <w:rPr>
          <w:rStyle w:val="C0"/>
          <w:color w:val="000000"/>
          <w:sz w:val="28"/>
          <w:szCs w:val="28"/>
        </w:rPr>
        <w:t>В этом году мы будем отмечать 70 лет со Дня Победы. Ребята, когда же мы отмечаем этот праздник?</w:t>
      </w:r>
    </w:p>
    <w:p>
      <w:pPr>
        <w:pStyle w:val="Style15"/>
        <w:spacing w:before="0" w:after="0"/>
        <w:ind w:right="15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– 9 мая.</w:t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. - Это светлый и скорбный праздник. Почему?</w:t>
      </w:r>
    </w:p>
    <w:p>
      <w:pPr>
        <w:pStyle w:val="Style15"/>
        <w:spacing w:before="0" w:after="0"/>
        <w:ind w:right="15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 -</w:t>
      </w:r>
      <w:r>
        <w:rPr>
          <w:rStyle w:val="C0"/>
          <w:rFonts w:cs="Calibri" w:ascii="Calibri" w:hAnsi="Calibri"/>
          <w:color w:val="000000"/>
          <w:sz w:val="36"/>
          <w:szCs w:val="36"/>
        </w:rPr>
        <w:t xml:space="preserve"> </w:t>
      </w:r>
      <w:r>
        <w:rPr>
          <w:rStyle w:val="C0"/>
          <w:color w:val="000000"/>
          <w:sz w:val="28"/>
          <w:szCs w:val="28"/>
        </w:rPr>
        <w:t>Светлый, потому что радуемся, что защитили свою Родину и победили фашистов. А скорбный, потому что вспоминаем о погибших людях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. - </w:t>
      </w:r>
      <w:r>
        <w:rPr>
          <w:rStyle w:val="C0"/>
          <w:color w:val="000000"/>
          <w:sz w:val="28"/>
          <w:szCs w:val="28"/>
        </w:rPr>
        <w:t>Кого мы поздравляем 9-го мая?</w:t>
      </w:r>
    </w:p>
    <w:p>
      <w:pPr>
        <w:pStyle w:val="Style15"/>
        <w:spacing w:before="0" w:after="0"/>
        <w:ind w:right="15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 – Ветеранов.</w:t>
      </w:r>
    </w:p>
    <w:p>
      <w:pPr>
        <w:pStyle w:val="C1"/>
        <w:spacing w:lineRule="atLeast" w:line="270" w:before="0" w:after="0"/>
        <w:jc w:val="both"/>
        <w:rPr>
          <w:rStyle w:val="C0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. - </w:t>
      </w:r>
      <w:r>
        <w:rPr>
          <w:rStyle w:val="C0"/>
          <w:color w:val="000000"/>
          <w:sz w:val="28"/>
          <w:szCs w:val="28"/>
        </w:rPr>
        <w:t>Правильно, ветеранов Великой Отечественной войны (на экране слайды о работе в тылу). Тех людей, которые воевали. И тех, кто работал в тылу – на заводах и фабриках строили танки, самолёты, выпускали автоматы, винтовки, снаряды, патроны. С каждым годом ветеранов войны остаётся всё меньше и меньше. Многие из них стали уже совсем старенькими и больными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Давайте подумаем, как мы с вами можем поздравить их и помочь им?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Ответы детей.</w:t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- </w:t>
      </w:r>
      <w:r>
        <w:rPr>
          <w:rStyle w:val="C0"/>
          <w:color w:val="000000"/>
          <w:sz w:val="28"/>
          <w:szCs w:val="28"/>
        </w:rPr>
        <w:t>Если вы увидите 9-го мая человека с орденами и медалями, подойдите к нему и поздравьте его с праздником. Пожелайте ветерану здоровья и скажите спасибо за то, что он защищал нашу Родину от врагов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Ветеранам будет приятно, что мы помним о них. Где мы можем встретить ветеранов 9го мая?</w:t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– На Октябрьской площади, у Вечного огня, в парке.</w:t>
      </w:r>
    </w:p>
    <w:p>
      <w:pPr>
        <w:pStyle w:val="Style15"/>
        <w:spacing w:before="0" w:after="0"/>
        <w:ind w:right="15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– Как вы думаете, ребята, ветераны готовятся к празднику?</w:t>
      </w:r>
    </w:p>
    <w:p>
      <w:pPr>
        <w:pStyle w:val="Style15"/>
        <w:spacing w:before="0" w:after="0"/>
        <w:ind w:right="15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 – Да, они начищают медали, ордена, гладят военную форму.</w:t>
      </w:r>
    </w:p>
    <w:p>
      <w:pPr>
        <w:pStyle w:val="Style15"/>
        <w:spacing w:before="0" w:after="0"/>
        <w:ind w:right="15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– Совершенно верно, предлагаю вам послушать стихи, которые прочтут Алёна и Кирилл.</w:t>
      </w:r>
    </w:p>
    <w:p>
      <w:pPr>
        <w:pStyle w:val="Style15"/>
        <w:spacing w:before="90" w:after="0"/>
        <w:ind w:right="150" w:hanging="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День Победы</w:t>
      </w:r>
      <w:r>
        <w:rPr>
          <w:rStyle w:val="Appleconvertedspace"/>
          <w:b/>
          <w:bCs/>
          <w:color w:val="000000"/>
          <w:sz w:val="27"/>
          <w:szCs w:val="27"/>
        </w:rPr>
        <w:t> </w:t>
        <w:tab/>
        <w:t xml:space="preserve">                                                    </w:t>
      </w:r>
      <w:r>
        <w:rPr>
          <w:b/>
          <w:bCs/>
          <w:color w:val="000000"/>
          <w:sz w:val="27"/>
          <w:szCs w:val="27"/>
        </w:rPr>
        <w:t>День Победы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</w:p>
    <w:p>
      <w:pPr>
        <w:pStyle w:val="Style15"/>
        <w:spacing w:before="90" w:after="0"/>
        <w:ind w:left="450" w:right="15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tabs>
          <w:tab w:val="clear" w:pos="708"/>
          <w:tab w:val="left" w:pos="5145" w:leader="none"/>
        </w:tabs>
        <w:spacing w:before="0" w:after="0"/>
        <w:ind w:right="15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Майский праздник –                                      День Победы 9 Мая – </w:t>
        <w:br/>
        <w:t>День Победы                                                  Праздник мира в стране и весны.</w:t>
        <w:br/>
        <w:t>Отмечает вся страна.                                     В этот день мы солдат вспоминаем,</w:t>
        <w:br/>
        <w:t>Надевают наши деды                                     Не вернувшихся в семьи с войны.</w:t>
        <w:br/>
        <w:t>Боевые ордена.</w:t>
        <w:br/>
        <w:br/>
        <w:t>Их с утра зовёт дорога                                   В этот праздник мы чествуем дедов,</w:t>
        <w:br/>
        <w:t>На торжественный парад.                              Защитивших родную страну,</w:t>
        <w:br/>
        <w:t>И задумчиво с порога                                     Подарившим народам Победу</w:t>
        <w:br/>
        <w:t>Вслед им бабушки глядят.                             И вернувшим нам мир и весну!</w:t>
      </w:r>
    </w:p>
    <w:p>
      <w:pPr>
        <w:pStyle w:val="Style15"/>
        <w:spacing w:before="90" w:after="0"/>
        <w:ind w:right="150" w:hanging="0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(Т. Белозёров)                                                  (Н. Томилина)</w:t>
      </w:r>
    </w:p>
    <w:p>
      <w:pPr>
        <w:pStyle w:val="Style15"/>
        <w:spacing w:before="0" w:after="0"/>
        <w:ind w:left="450" w:right="150" w:hanging="0"/>
        <w:rPr>
          <w:rStyle w:val="C0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</w:t>
      </w:r>
    </w:p>
    <w:p>
      <w:pPr>
        <w:pStyle w:val="C1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 xml:space="preserve"> </w:t>
      </w:r>
    </w:p>
    <w:p>
      <w:pPr>
        <w:pStyle w:val="C5"/>
        <w:spacing w:lineRule="atLeast" w:line="270" w:before="0" w:after="0"/>
        <w:rPr>
          <w:rStyle w:val="C2"/>
          <w:bCs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В. – В День Победы ветераны надевают свои военные награды, собираются вместе, чтобы вспомнить военные годы. Ребята, а кто знает, какая традиция существует уже очень давно в День победы?</w:t>
      </w:r>
    </w:p>
    <w:p>
      <w:pPr>
        <w:pStyle w:val="C5"/>
        <w:spacing w:lineRule="atLeast" w:line="270" w:before="0" w:after="0"/>
        <w:rPr/>
      </w:pPr>
      <w:r>
        <w:rPr>
          <w:rStyle w:val="C2"/>
          <w:bCs/>
          <w:color w:val="000000"/>
          <w:sz w:val="28"/>
          <w:szCs w:val="28"/>
        </w:rPr>
        <w:t>Кирилл – Это парад на Красной площади в Москве.</w:t>
      </w:r>
    </w:p>
    <w:p>
      <w:pPr>
        <w:pStyle w:val="C5"/>
        <w:spacing w:lineRule="atLeast" w:line="270" w:before="0" w:after="0"/>
        <w:rPr>
          <w:rStyle w:val="C2"/>
          <w:bCs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В. – Правильно, Кирилл. Скажите, а для чего проводят этот парад?</w:t>
      </w:r>
    </w:p>
    <w:p>
      <w:pPr>
        <w:pStyle w:val="C5"/>
        <w:spacing w:lineRule="atLeast" w:line="270" w:before="0" w:after="0"/>
        <w:rPr/>
      </w:pPr>
      <w:r>
        <w:rPr>
          <w:rStyle w:val="C2"/>
          <w:bCs/>
          <w:color w:val="000000"/>
          <w:sz w:val="28"/>
          <w:szCs w:val="28"/>
        </w:rPr>
        <w:t>Дети – Для того, чтобы все люди помнили и не забывали, что война – это страшно и больно.</w:t>
      </w:r>
    </w:p>
    <w:p>
      <w:pPr>
        <w:pStyle w:val="C5"/>
        <w:spacing w:lineRule="atLeast" w:line="270" w:before="0" w:after="0"/>
        <w:rPr>
          <w:rStyle w:val="C2"/>
          <w:bCs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В. – А ещё наша страна показывает свою военную мощь, чтобы ни у кого не возникало желания посягать на границы нашей страны. Ребята, а какие традиции существуют в ваших семьях в этот день?</w:t>
      </w:r>
    </w:p>
    <w:p>
      <w:pPr>
        <w:pStyle w:val="C5"/>
        <w:spacing w:lineRule="atLeast" w:line="270" w:before="0" w:after="0"/>
        <w:rPr/>
      </w:pPr>
      <w:r>
        <w:rPr>
          <w:rStyle w:val="C2"/>
          <w:bCs/>
          <w:color w:val="000000"/>
          <w:sz w:val="28"/>
          <w:szCs w:val="28"/>
        </w:rPr>
        <w:t>Настя – Я с бабушкой Верой в прошлом году ездила и в этом году поеду в Москву на парад Победы. Мы возлагаем цветы на Могилу</w:t>
      </w:r>
      <w:r>
        <w:rPr>
          <w:rStyle w:val="C0"/>
          <w:color w:val="000000"/>
          <w:sz w:val="28"/>
          <w:szCs w:val="28"/>
        </w:rPr>
        <w:t xml:space="preserve"> Неизвестного Солдата и </w:t>
      </w:r>
      <w:r>
        <w:rPr>
          <w:rStyle w:val="C2"/>
          <w:bCs/>
          <w:color w:val="000000"/>
          <w:sz w:val="28"/>
          <w:szCs w:val="28"/>
        </w:rPr>
        <w:t xml:space="preserve"> смотрим парад.</w:t>
      </w:r>
    </w:p>
    <w:p>
      <w:pPr>
        <w:pStyle w:val="Style16"/>
        <w:rPr>
          <w:rStyle w:val="C2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bCs/>
          <w:color w:val="000000"/>
          <w:sz w:val="28"/>
          <w:szCs w:val="28"/>
        </w:rPr>
        <w:t>Кирилл – А мы всей семьёй идём на Октябрьскую площадь и возлагаем цветы к Вечному огню, дедушка надевает ордена и медали. Мы собираемся у бабушки за большим столом и дедушка рассказывает нам о войне.</w:t>
      </w:r>
    </w:p>
    <w:p>
      <w:pPr>
        <w:pStyle w:val="Style16"/>
        <w:rPr/>
      </w:pPr>
      <w:r>
        <w:rPr>
          <w:rStyle w:val="C2"/>
          <w:rFonts w:cs="Times New Roman" w:ascii="Times New Roman" w:hAnsi="Times New Roman"/>
          <w:bCs/>
          <w:color w:val="000000"/>
          <w:sz w:val="28"/>
          <w:szCs w:val="28"/>
        </w:rPr>
        <w:t>В. – Ребята, гордитесь и не забывайте об этих замечательных традициях. Несколько лет назад появилась ещё одна замечательная</w:t>
      </w:r>
      <w:r>
        <w:rPr>
          <w:rStyle w:val="C2"/>
          <w:bCs/>
          <w:color w:val="000000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bCs/>
          <w:color w:val="000000"/>
          <w:sz w:val="28"/>
          <w:szCs w:val="28"/>
        </w:rPr>
        <w:t>традиция</w:t>
      </w:r>
      <w:r>
        <w:rPr>
          <w:rStyle w:val="C2"/>
          <w:bCs/>
          <w:color w:val="000000"/>
          <w:sz w:val="28"/>
          <w:szCs w:val="28"/>
        </w:rPr>
        <w:t xml:space="preserve">. </w:t>
      </w:r>
      <w:r>
        <w:rPr>
          <w:rStyle w:val="C2"/>
          <w:rFonts w:cs="Times New Roman" w:ascii="Times New Roman" w:hAnsi="Times New Roman"/>
          <w:bCs/>
          <w:color w:val="000000"/>
          <w:sz w:val="28"/>
          <w:szCs w:val="28"/>
        </w:rPr>
        <w:t xml:space="preserve">В День Побе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и прикалывают на лацкан одежды георгиевскую ленточку в знак памяти о боевых заслугах нашего народа. </w:t>
      </w:r>
      <w:r>
        <w:rPr>
          <w:rFonts w:cs="Times New Roman" w:ascii="Times New Roman" w:hAnsi="Times New Roman"/>
          <w:sz w:val="28"/>
          <w:szCs w:val="28"/>
        </w:rPr>
        <w:t>Ребята, а какие цвета на георгиевской ленточке? Что они означают?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дет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. - Правильно! Чёрный цвет означает дым, а оранжевый – огонь. И  я  хотела бы поделиться такими ленточками и с вами, чтобы сегодня и впредь вы гордились и  помнили о боевых подвигах ваших дедов и прадедов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омогу приколоть ленточки и предлагаю послушать песню «День Победы» в исполнении ансамбля «Сюрприз» нашего детского сада.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вучит песня «День Победы»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уз. Д. Тухманова</w:t>
      </w:r>
    </w:p>
    <w:p>
      <w:pPr>
        <w:pStyle w:val="C5"/>
        <w:spacing w:lineRule="atLeast" w:line="270" w:before="0" w:after="0"/>
        <w:rPr>
          <w:rStyle w:val="C2"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jc w:val="center"/>
        <w:rPr>
          <w:rStyle w:val="C2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40:00Z</dcterms:created>
  <dc:creator>PC</dc:creator>
  <dc:description/>
  <cp:keywords/>
  <dc:language>en-US</dc:language>
  <cp:lastModifiedBy>Lenovo</cp:lastModifiedBy>
  <dcterms:modified xsi:type="dcterms:W3CDTF">2015-03-31T10:55:00Z</dcterms:modified>
  <cp:revision>8</cp:revision>
  <dc:subject/>
  <dc:title/>
</cp:coreProperties>
</file>